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90</w:t>
        <w:tab/>
        <w:t>1.</w:t>
        <w:tab/>
        <w:t>Form: Trust Operations Acc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. </w:t>
      </w:r>
      <w:r>
        <w:rPr>
          <w:iCs/>
        </w:rPr>
        <w:t>Trust Operations Account</w:t>
      </w:r>
      <w:r>
        <w:rPr/>
        <w:t>. The trust operations account shall be distributed as provided in Article Five, paragraph 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7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